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atki predlagatel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me in priimek oz. naziv predlagatelj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slov predlagatelj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štna številka in pošt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ontaktni podatki: tel. številka in el. po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INA PREBOL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ija za mandat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prašanja, volitve in imenovan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meljarska cesta 3</w:t>
      </w:r>
    </w:p>
    <w:p>
      <w:pPr>
        <w:pStyle w:val="Normal"/>
        <w:rPr/>
      </w:pPr>
      <w:r>
        <w:rPr>
          <w:b/>
          <w:sz w:val="24"/>
          <w:szCs w:val="24"/>
        </w:rPr>
        <w:t>3312 Prebold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buda </w:t>
      </w:r>
      <w:r>
        <w:rPr>
          <w:b/>
          <w:bCs/>
          <w:sz w:val="24"/>
          <w:szCs w:val="24"/>
        </w:rPr>
        <w:t>za podelitev priznanj Občine Prebold za leto 20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lagi javnega razpisa pogojev in roka za dajanje pobud za podelitev priznanj Občine Prebold v letu 2020 predlagamo, da prejme priznanje občine Prebol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me in priimek, letnica rojstva (za fizične osebe), naslov kandidat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lagano priznanje: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aziv častni občan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lati grb Občine Prebold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rebrni grb Občine Prebold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ronasti grb Občine Prebold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znanje Občine Prebold </w:t>
      </w:r>
    </w:p>
    <w:p>
      <w:pPr>
        <w:pStyle w:val="Normal"/>
        <w:tabs>
          <w:tab w:val="clear" w:pos="708"/>
          <w:tab w:val="left" w:pos="819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viden obseg utemeljitve predloga*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0 do 50 vrstic za predlog za častnega občana ali zlati grb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0 do 40 vrstic za predloge za srebrni ali bronasti grb i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20 vrstic za priznan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V primeru predolgih obrazložitev si Občina Prebold pridržuje pravico, da obseg obrazložitve skrajša.</w:t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Utemeljitev predloga (opis dela, uspeha ali dosežka)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093"/>
      </w:tblGrid>
      <w:tr>
        <w:trPr>
          <w:trHeight w:val="60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ložitev: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azpis za dajanje pobud za podelitev občinskih priznanj v letu 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5:00Z</dcterms:created>
  <dc:creator>PC</dc:creator>
  <dc:description/>
  <cp:keywords/>
  <dc:language>en-US</dc:language>
  <cp:lastModifiedBy>Jure Vrhovec</cp:lastModifiedBy>
  <cp:lastPrinted>2014-04-23T08:22:00Z</cp:lastPrinted>
  <dcterms:modified xsi:type="dcterms:W3CDTF">2020-03-04T14:40:00Z</dcterms:modified>
  <cp:revision>14</cp:revision>
  <dc:subject/>
  <dc:title/>
</cp:coreProperties>
</file>